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764546013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138118281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468661781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1611696604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2093141865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768949237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502775497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